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536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6205" cy="7067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23663" r="-15" b="24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Приложение № 2 к Разделу 3. Переводы и платежи в пользу юридических лиц и индивидуальных предпринимателей, адвокатов, нотариусов и глав крестьянских (фермерских) хозяйств в рублях п.3.3.7 Перечня тарифов и услуг ПАО »САРОВБИЗНЕСБАНК» по расчетно-кассовому обслуживанию физических лиц в рублях и иностранной валюте (кроме счетов по банковским картам)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spacing w:before="0" w:after="240"/>
        <w:ind w:right="3401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тежи в устройствах самообслуживания (УС) в пользу юридических лиц и индивидуальных предпринимателей, адвокатов, нотариусов и глав крестьянских (фермерских) хозяйств в рублях</w:t>
      </w:r>
    </w:p>
    <w:p>
      <w:pPr>
        <w:pStyle w:val="Normal"/>
        <w:spacing w:before="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40"/>
        <w:rPr/>
      </w:pPr>
      <w:r>
        <w:rPr/>
        <w:t>Платежи в устройствах самообслуживания (УС) в пользу юридических лиц и индивидуальных предпринимателей, адвокатов, нотариусов и глав крестьянских (фермерских) хозяйств в рублях</w:t>
      </w:r>
    </w:p>
    <w:tbl>
      <w:tblPr>
        <w:tblW w:w="1092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6"/>
        <w:gridCol w:w="8"/>
        <w:gridCol w:w="5167"/>
        <w:gridCol w:w="43"/>
        <w:gridCol w:w="1585"/>
        <w:gridCol w:w="23"/>
        <w:gridCol w:w="1207"/>
        <w:gridCol w:w="44"/>
        <w:gridCol w:w="1280"/>
        <w:gridCol w:w="14"/>
        <w:gridCol w:w="978"/>
        <w:gridCol w:w="8"/>
      </w:tblGrid>
      <w:tr>
        <w:trPr>
          <w:trHeight w:val="23" w:hRule="atLeast"/>
        </w:trPr>
        <w:tc>
          <w:tcPr>
            <w:tcW w:w="574" w:type="dxa"/>
            <w:gridSpan w:val="2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210" w:type="dxa"/>
            <w:gridSpan w:val="2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139" w:type="dxa"/>
            <w:gridSpan w:val="5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2" w:type="dxa"/>
            <w:gridSpan w:val="2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210" w:type="dxa"/>
            <w:gridSpan w:val="2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274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280" w:type="dxa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2" w:type="dxa"/>
            <w:gridSpan w:val="2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21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Акционерного общества «Теплоэнерго» – оплата по судебным решениям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ИНН 5257087027</w:t>
            </w:r>
          </w:p>
        </w:tc>
        <w:tc>
          <w:tcPr>
            <w:tcW w:w="158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28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оплату услуг детских дошкольных образовательных учреждений, в оплату питания и образовательных услуг муниципальных и государственных учреждений общего и дополнительного образования детей по поручению физического лица без открытия банковского счета, инициированному с использованием устройства самообслуживания, при отсутствии у Банка договора с получателем средст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 рублей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521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Безналичные переводы в оплату услуг поставщиков, зарегистрированных в федеральной системе «Город» </w:t>
            </w:r>
          </w:p>
        </w:tc>
        <w:tc>
          <w:tcPr>
            <w:tcW w:w="4139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соответствии с тарифами федеральной системы «Город»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размер комиссии по безналичному переводу в пользу конкретного поставщика отражается в УС, до совершения Клиентом соответствующей операции по безналичному переводу)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ЧОУ РО Нижегородская Епархия Русской Православной Церкви (МП) «Арзамасская православная гимназия»    ИНН 5243021890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,5 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НКО «Нижегородский фонд ремонта МКД»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-     на счета (40603810…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-     на счета (40601810…)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   на специальные банковские счета  (40604810…)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 % от сумм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На специальные банковские счета товариществ собственников жилья, жилищных кооперативов и иных специализированных потребительских кооперативов для учета денежных средств фонда капитального ремонта собственников помещений (40705810…………………..)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рублей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Жилищно-строительного кооператива № 431 ИНН 5263013721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В пользу Товарищества собственников жилья № 191 ИНН 5263074435 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№ 471 ИНН 5263024956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«Якорь» ИНН 5263076087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В пользу ООО Управляющей компании «Ореол-Сервис» ИНН 5263069210 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517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ООО «Волга – Управляющая Компания «жилищно-коммунального хозяйства» г.Балахна ИНН 5244023957</w:t>
            </w:r>
          </w:p>
        </w:tc>
        <w:tc>
          <w:tcPr>
            <w:tcW w:w="165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3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№ 13 ИНН 5263073791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517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"Чугурина № 5" ИНН 5263103781</w:t>
            </w:r>
          </w:p>
        </w:tc>
        <w:tc>
          <w:tcPr>
            <w:tcW w:w="165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517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"Чугурина, 6" ИНН 5263097023</w:t>
            </w:r>
          </w:p>
        </w:tc>
        <w:tc>
          <w:tcPr>
            <w:tcW w:w="165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0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338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9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51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пользу Товарищества собственников жилья  «Мечта»  ИНН 526006613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6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3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3:00Z</dcterms:created>
  <dc:creator>defr defr</dc:creator>
  <dc:description/>
  <cp:keywords/>
  <dc:language>en-US</dc:language>
  <cp:lastModifiedBy>Светлана Г. Куликова</cp:lastModifiedBy>
  <cp:lastPrinted>2016-11-25T12:19:00Z</cp:lastPrinted>
  <dcterms:modified xsi:type="dcterms:W3CDTF">2019-11-19T11:54:00Z</dcterms:modified>
  <cp:revision>6</cp:revision>
  <dc:subject/>
  <dc:title> </dc:title>
</cp:coreProperties>
</file>